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Español 4H/5AP-Sra. Kim         Nombre: __________________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“</w:t>
            </w:r>
            <w:r>
              <w:rPr>
                <w:b/>
                <w:sz w:val="32"/>
                <w:szCs w:val="32"/>
                <w:lang w:val="es-ES"/>
              </w:rPr>
              <w:t>Quiz on Por and Para”             Período: __________________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 xml:space="preserve">                                                       </w:t>
            </w:r>
            <w:r>
              <w:rPr>
                <w:b/>
                <w:sz w:val="32"/>
                <w:szCs w:val="32"/>
                <w:lang w:val="es-ES"/>
              </w:rPr>
              <w:t>Fecha: ___________________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</w:rPr>
        <w:t xml:space="preserve">Supply Para or Por, as needed, for the completion of the sentenc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Blanca salió ayer ____________ Santia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 xml:space="preserve">2. Ellos compraron todos estos libros ____________ mí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3. Tenemos que enviar estas cartas ____________ correo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4. Nunca he leído ningún libro ___________ segunda vez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5. Tienes que comprar varias lámparas ___________ tu nuevo apartamento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6. Estando la puerta cerrada, tuvimos que entrar ___________ la ventana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7. Fui al Centro Gallego __________ ver la exposición de carros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8. El presidente fue aclamado _____________ la multitud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9. Este hotel tiene una piscina _____________ los niños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10. Recibimos la noticia ________________ la tarde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11. Compramos el libro ___________ diez dólares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12. El canario salió _____________ la puerta abierta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13. Vino aquí de Colombia ____________ trabajar como ingeniero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14. El puente fue diseñado _____________ un arquitecto alemán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15. Durante el fin de semana me quedé en casa _____________ estudiar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16. Jaime compró un diamante _______________ su novia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7. Voy a comunicarme ______________ fax ____________ informarles lo que pasó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18. El gobierno propuso un plan ___________ controlar la inflación ___________ supuesto, el senado lo rechazó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19. Necesitamos prepararnos _____________ la presentación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20. Muchas mujeres tienen que luchar ______________ sus derechos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21. ___________ favor, pasa __________ mi oficina cuando puedas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22. Te doy cinco dólares por tu libro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23. Juan sale _____________ París mañana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24. Muchas ciudades del Caribe han sufrido mucho _____________ los huracanes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25. Llámame ______________ teléfono cuando llegues a casa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26. _____________ una universidad pequeña, hay muchas clases interesantes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27. _____________ mí, lo mejor de ser estudiante son las vacaciones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28. No camines ______________ el parque en la noche sola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29. Los soldados luchan _____________ nuestra libertad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30. Gloria no come postres ______________ no engorda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9:03:00Z</dcterms:created>
  <dc:creator>IHS</dc:creator>
  <dc:description/>
  <cp:keywords/>
  <dc:language>en-US</dc:language>
  <cp:lastModifiedBy>IHS</cp:lastModifiedBy>
  <dcterms:modified xsi:type="dcterms:W3CDTF">2013-03-13T19:20:00Z</dcterms:modified>
  <cp:revision>1</cp:revision>
  <dc:subject/>
  <dc:title>Español 4H/5AP-Sra</dc:title>
</cp:coreProperties>
</file>